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Lib is a shell command written by Thomas R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kes it easy to remove a libra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list (may also work with other re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move your ROM resident icon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make sure that you have an icon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into your Libs: directory and the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Lib &gt;NIL: icon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startup-sequence before SetPatch. No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not load the new libra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it won't require and cause an extr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Thomas Rapp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